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ЕНЕТИКА ЧЕЛОВЕ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 ОСНОВАМИ МЕДИЦИНСКОЙ ГЕНЕ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 г.</w:t>
      </w:r>
    </w:p>
    <w:tbl>
      <w:tblPr>
        <w:tblW w:w="101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3544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95300</wp:posOffset>
                  </wp:positionH>
                  <wp:positionV relativeFrom="paragraph">
                    <wp:posOffset>-21590</wp:posOffset>
                  </wp:positionV>
                  <wp:extent cx="6952615" cy="9549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2615" cy="954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_________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.В. Боро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________ 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тика человека с основами медицинской ген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пециальности: </w:t>
      </w:r>
      <w:r>
        <w:rPr>
          <w:bCs/>
          <w:sz w:val="28"/>
          <w:szCs w:val="28"/>
        </w:rPr>
        <w:t xml:space="preserve">31.02.02 Акушерское дело </w:t>
      </w:r>
      <w:r>
        <w:rPr>
          <w:sz w:val="28"/>
          <w:szCs w:val="28"/>
        </w:rPr>
        <w:t>(базовая подготовка)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ab/>
        <w:tab/>
        <w:t xml:space="preserve">      34.02.01 Сестринское дело (базовая подготовка)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- ФГОС) по специальностям среднего профессионального образования </w:t>
      </w:r>
      <w:r>
        <w:rPr>
          <w:bCs/>
          <w:sz w:val="28"/>
          <w:szCs w:val="28"/>
        </w:rPr>
        <w:t xml:space="preserve">31.02.02 Акушерское дело </w:t>
      </w:r>
      <w:r>
        <w:rPr>
          <w:sz w:val="28"/>
          <w:szCs w:val="28"/>
        </w:rPr>
        <w:t>(базовая подготовка)</w:t>
      </w:r>
      <w:r>
        <w:rPr>
          <w:bCs/>
          <w:sz w:val="28"/>
          <w:szCs w:val="28"/>
        </w:rPr>
        <w:t>, 34.02.01 Сестринское дело (базовая подготовка)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разработчик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TextBody"/>
        <w:rPr/>
      </w:pPr>
      <w:r>
        <w:rPr>
          <w:bCs/>
          <w:sz w:val="28"/>
          <w:szCs w:val="28"/>
        </w:rPr>
        <w:t>Уледёркина Лариса Сергеевна, преподаватель высшей квалификационной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тегори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Генетика человека с основами медицинской ген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TextBody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ям </w:t>
      </w:r>
      <w:r>
        <w:rPr>
          <w:bCs/>
          <w:sz w:val="28"/>
          <w:szCs w:val="28"/>
        </w:rPr>
        <w:t xml:space="preserve">31.02.02 Акушерское дело </w:t>
      </w:r>
      <w:r>
        <w:rPr>
          <w:sz w:val="28"/>
          <w:szCs w:val="28"/>
        </w:rPr>
        <w:t>(базовая подготовка)</w:t>
      </w:r>
      <w:r>
        <w:rPr>
          <w:bCs/>
          <w:sz w:val="28"/>
          <w:szCs w:val="28"/>
        </w:rPr>
        <w:t>, 34.02.01 Сестринское дело (базовая подготовка).</w:t>
      </w:r>
    </w:p>
    <w:p>
      <w:pPr>
        <w:pStyle w:val="TextBody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ния и умения, полученные при изучении данной учебной дисциплины, могут быть реализованы при освоении профессиональных модулей по специальности Акушерское дело: </w:t>
      </w:r>
    </w:p>
    <w:p>
      <w:pPr>
        <w:pStyle w:val="TextBody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- ПМ. 01 Медицинская и медико-социальная помощь женщине, новорожденному, семье при физиологическом течении беременности, родов, послеродового периода; </w:t>
      </w:r>
    </w:p>
    <w:p>
      <w:pPr>
        <w:pStyle w:val="TextBody"/>
        <w:spacing w:before="0" w:after="0"/>
        <w:contextualSpacing/>
        <w:jc w:val="both"/>
        <w:rPr/>
      </w:pPr>
      <w:r>
        <w:rPr>
          <w:bCs/>
          <w:sz w:val="28"/>
          <w:szCs w:val="28"/>
        </w:rPr>
        <w:t>- ПМ.04 Медицинская помощь женщине, новорожденному, семье при пато-логическом течении беременности, родов, послеродового периода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я и умения, полученные при изучении данной дисциплины, могут быть реализованы при освоении профессиональных модулей по специальности Сестринское дело: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ПМ. 01 Проведение профилактических мероприят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нания и умения при изучении данной дисциплины могут быть реализованы при повышении квалификации специалистов со средним медицинским и фармацевтическим образованием по специальностя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е дел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е дело в педиатр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актик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соответствии с приказом МЗ и СР РФ от 16.04.08 г. № 176 «О номенклатуре специальностей специалистов со средним медицинским и фармацевтическим образованием в сфере здравоохранения РФ» (в редакции приказа Минздравсоцразвития  РФ от 30.03.10 № 1999 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TextBody"/>
        <w:spacing w:before="0" w:after="0"/>
        <w:ind w:firstLine="708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Учебная дисциплина ОП.04 Генетика человека с основами медицинской генетики является составной частью П.00 Профессионального цикла,  включающая в себя ОП.00 Общепрофессиональные дисциплины.</w:t>
      </w:r>
    </w:p>
    <w:p>
      <w:pPr>
        <w:pStyle w:val="TextBody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TextBody"/>
        <w:spacing w:before="0" w:after="0"/>
        <w:ind w:firstLine="708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pacing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роводить опрос и вести учет пациентов с наследственной патологие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проводить беседы по планированию семьи с учетом имеющейся наследственной  патологи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едварительную диагностику наследственных болез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освоения учебной дисциплины обучающийся должен знать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иохимические и цитологические основы наследственност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закономерности наследования признаков, виды взаимодействия ген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тоды изучения наследственности и изменчивости человека в норме  и патологи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основные виды изменчивости,  виды мутаций у человека, факторы мутагенез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овные группы наследственных заболеваний,  причины и механизмы возникновени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цели, задачи, методы  и показания к медико-генетическому консультир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максимальной учебной нагрузки обучающегося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ной аудиторной учебной нагрузки обучающегося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стоятельной работы  обучающегося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>
          <w:trHeight w:val="484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учение кодовых таблиц по составу аминокислот;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Cs/>
                <w:sz w:val="28"/>
                <w:szCs w:val="28"/>
              </w:rPr>
              <w:t xml:space="preserve">- решение проблемных задач;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и анализ родословных схем;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реферативных сообщений;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Cs/>
                <w:sz w:val="28"/>
                <w:szCs w:val="28"/>
              </w:rPr>
              <w:t xml:space="preserve">- проведение бесед с разными группами населения по вопро-  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сам профилактики наследственных заболеваний;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учение таблиц;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карт хромосом человека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екомендаций по диетотерапии пациентам с нарушениями обмена веществ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екомендаций по планированию семьи с учетом имеющейся наследственной патолог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ё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ГЕНЕТИКА ЧЕЛОВЕКА С ОСНОВАМИ</w:t>
      </w: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Й ГЕНЕТИКИ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8105"/>
        <w:gridCol w:w="16"/>
        <w:gridCol w:w="1400"/>
        <w:gridCol w:w="1760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</w:t>
            </w:r>
          </w:p>
        </w:tc>
        <w:tc>
          <w:tcPr>
            <w:tcW w:w="8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генетика как наука, изучающая наследственность и изменчивость с точки зрения патологии человека. Связь дисциплины «Генетика человека с основами  медицинской генетики» с другими дисциплинами. Перспективные направления решения медико-биологических и генетических проблем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3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кономерности наследования признаков и методы изучения наследственности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1. </w:t>
            </w:r>
            <w:r>
              <w:rPr>
                <w:sz w:val="28"/>
                <w:szCs w:val="28"/>
              </w:rPr>
              <w:t>Цитологические  и биохимические основы наследстве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функциональная характеристика клетки: общие понятия о клетке и ее функциях. Цитоплазма, органеллы, клеточное ядро. Морфофункциональные особенности компонентов ядра в различные периоды клеточного цикл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ение и функции хромосом человека. Кариотип человека. Основные типы деления  эукариотических клеток. Биологическая роль митоза и амитоза. Роль  атипических митозов в патологии человека. Биологическое значение мейоза. Развитие сперматозоидов и яйцеклеток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имическое строение и генетическая роль нуклеиновых кислот:  ДНК и РНК.  Гены и их структура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енетической информации. Определение генетического  кода  и его свойств. Изучение нормальных кариотипов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ормальных  кариотипов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3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в Н.П. Медицинская генетика  [Электронный ресурс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 xml:space="preserve">010. </w:t>
            </w:r>
            <w:r>
              <w:rPr>
                <w:sz w:val="28"/>
                <w:szCs w:val="28"/>
              </w:rPr>
              <w:t>- 224 с., стр. 31 – 33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ставление глоссария по теме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составление схемы сперматогенеза и овогенеза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</w:t>
            </w:r>
            <w:r>
              <w:rPr>
                <w:sz w:val="28"/>
                <w:szCs w:val="28"/>
              </w:rPr>
              <w:t xml:space="preserve"> Наследование признак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ование признаков у человека. Генотип и фенотип. Виды взаимодействия генов. Пенетрантность и экспрессивность генов у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ипов наследования менделирующих признаков у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осомная теория Т. Моргана. Сцепленные гены. Кроссинговер. Карты хромосом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механизмов наследования групп крови системы АВО и резус системы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моделирующих:  виды скрещивания, сцепленное с полом наследование, наследование групп крови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 обучающихс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4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21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в, Н.П. Медицинская генетика  [Электронный ресурс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 xml:space="preserve">010. </w:t>
            </w:r>
            <w:r>
              <w:rPr>
                <w:sz w:val="28"/>
                <w:szCs w:val="28"/>
              </w:rPr>
              <w:t xml:space="preserve">- 224 с., стр. 49 – 54, 62 – 64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дготовка реферативного сообщения по теме: « История открытия законов наследован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изучение карт хромосом человека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</w:t>
            </w:r>
            <w:r>
              <w:rPr>
                <w:sz w:val="28"/>
                <w:szCs w:val="28"/>
              </w:rPr>
              <w:t>. Методы изучения наследственности и изменчивости человека в норме и патологии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ль наследственности и среды в формировании призна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нецовый метод. Биохимический метод. Цитогенетический метод. Методы дерматоглифики. Популяционно-статистический мето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родословных при аутосомно-доминантном, аутосомно-рецессивном и сцепленном с полом наследовании в медицин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 генеалогического  метода на практике. Методика составления родословной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анализ родословных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7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чков, Н.П. Медицинская генетика  [Электронный ресурс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>010.</w:t>
            </w:r>
            <w:r>
              <w:rPr>
                <w:sz w:val="28"/>
                <w:szCs w:val="28"/>
              </w:rPr>
              <w:t>- 224 с., стр. 64 – 8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одословн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ивного сообщения по теме: «Особенности изучения наследственности человека как специфического объекта генетического анализа»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.</w:t>
            </w:r>
            <w:r>
              <w:rPr>
                <w:sz w:val="28"/>
                <w:szCs w:val="28"/>
              </w:rPr>
              <w:t xml:space="preserve"> Изменчивость, виды мутаций у человека 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генотипа и внешней среды в проявлении признаков. Основные виды изменчивости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мутаций. Мутагенез, мутагены, факторы мутагенез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2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чков, Н.П. Медицинская генетика  [Электронный ресурс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 xml:space="preserve">010. </w:t>
            </w:r>
            <w:r>
              <w:rPr>
                <w:sz w:val="28"/>
                <w:szCs w:val="28"/>
              </w:rPr>
              <w:t>- 224 с., стр. 57 – 6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Фенокопии», «Генокопии»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следственные заболевания и медико-генетическое консультирование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sz w:val="28"/>
                <w:szCs w:val="28"/>
              </w:rPr>
              <w:t>Хромосомные и генные болезни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ые болезни: причины  и  классификац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осомные болезни. Количественные и структурные аномалии  аутосом: синдром Дауна, синдром Эдвардса, синдром Патау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клинических синдромов при аномалиях половых хромосом: синдроме  Шерешевского-Тернера, синдроме Клайнфельтера, синдроме  трисомии Х, синдроме дисомии по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-хромосом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утосомно-доминантные заболевания. Аутосомно-рецессивные заболевания. Х-сцепленные рецессивные и доминантные заболевания.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-сцепленные заболева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чков, Н.П. Медицинская генетика  [Электронный ресурс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 xml:space="preserve">010. </w:t>
            </w:r>
            <w:r>
              <w:rPr>
                <w:sz w:val="28"/>
                <w:szCs w:val="28"/>
              </w:rPr>
              <w:t>- 224 с., стр. 123 – 1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екомендаций по диетотерапии  пациентам с нарушениями обмена веществ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</w:t>
            </w:r>
            <w:r>
              <w:rPr>
                <w:sz w:val="28"/>
                <w:szCs w:val="28"/>
              </w:rPr>
              <w:t xml:space="preserve"> Медико-генетическое консультирование 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генетическое консультирование – основной метод профилактики наследственных заболеваний. Цели, задачи, методы и показания к медико-генетическому консультировани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ния к медико-генетическому консультированию, проведение предварительной диагностики наследственных заболеваний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спективное и ретроспективное консультирование. Массовые, скринирующие методы выявления наследственных заболеваний. Пренатальный и неонатальный скринин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омальных кариотипов и фенотипов и клинических симптомов генных заболеваний. Решение проблемных  задач по дисциплине. Итоговое занятие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2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чков, Н.П. Медицинская генетика  [Электронный ресурс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 xml:space="preserve">010. </w:t>
            </w:r>
            <w:r>
              <w:rPr>
                <w:sz w:val="28"/>
                <w:szCs w:val="28"/>
              </w:rPr>
              <w:t>- 224 с., стр. 198 – 20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ение рекомендаций по планированию семьи с учетом имеющейся наследственной патологии. 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6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1. Минимальное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  <w:sz w:val="28"/>
          <w:szCs w:val="28"/>
          <w:lang w:eastAsia="en-US"/>
        </w:rPr>
        <w:t>Реализация учебной дисциплины требует наличия учебного кабинета генетики человека с основами медицинской генетики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 учебного кабинет для проведения теоретических занят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Мебель и стационарное учебное оборудование:</w:t>
      </w:r>
    </w:p>
    <w:p>
      <w:pPr>
        <w:pStyle w:val="Normal"/>
        <w:rPr/>
      </w:pPr>
      <w:r>
        <w:rPr>
          <w:bCs/>
          <w:sz w:val="28"/>
          <w:szCs w:val="28"/>
        </w:rPr>
        <w:softHyphen/>
        <w:tab/>
        <w:t>стол и стул для преподавателя;</w:t>
      </w:r>
    </w:p>
    <w:p>
      <w:pPr>
        <w:pStyle w:val="Normal"/>
        <w:rPr/>
      </w:pPr>
      <w:r>
        <w:rPr>
          <w:bCs/>
          <w:sz w:val="28"/>
          <w:szCs w:val="28"/>
        </w:rPr>
        <w:softHyphen/>
        <w:tab/>
        <w:t>столы и стулья по количеству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softHyphen/>
        <w:tab/>
        <w:t>аудиторная до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Технические средства обучения:</w:t>
      </w:r>
    </w:p>
    <w:p>
      <w:pPr>
        <w:pStyle w:val="Normal"/>
        <w:rPr/>
      </w:pPr>
      <w:r>
        <w:rPr>
          <w:bCs/>
          <w:sz w:val="28"/>
          <w:szCs w:val="28"/>
        </w:rPr>
        <w:softHyphen/>
        <w:tab/>
        <w:t xml:space="preserve">компьютер с лицензионным программным обеспечением; 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softHyphen/>
        <w:tab/>
        <w:t>мультимедийный проектор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для проведение практических занят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Мебель и стационарное учебное оборудование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>
          <w:bCs/>
          <w:sz w:val="28"/>
          <w:szCs w:val="28"/>
        </w:rPr>
        <w:t>столы и стулья по количеству обучающихс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шкафы для хранения наглядных пособий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>
          <w:bCs/>
          <w:sz w:val="28"/>
          <w:szCs w:val="28"/>
        </w:rPr>
        <w:t>шкафы для хранения учебно-методических комплексов и дидактических материалов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ная  доск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й стенд для студен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Технические средства обучения:</w:t>
      </w:r>
    </w:p>
    <w:p>
      <w:pPr>
        <w:pStyle w:val="Normal"/>
        <w:rPr/>
      </w:pPr>
      <w:r>
        <w:rPr>
          <w:b/>
          <w:bCs/>
          <w:sz w:val="28"/>
          <w:szCs w:val="28"/>
        </w:rPr>
        <w:softHyphen/>
        <w:tab/>
      </w:r>
      <w:r>
        <w:rPr>
          <w:bCs/>
          <w:sz w:val="28"/>
          <w:szCs w:val="28"/>
        </w:rPr>
        <w:t xml:space="preserve">компьютер с лицензионным программным обеспечением; 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softHyphen/>
        <w:tab/>
        <w:t>мультимедийный проектор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 Учебно-наглядные пособия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аблицы: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строение клетки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хромосомы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нуклеиновые кислоты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репликация ДНК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биосинтез белка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митоз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мейоз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кариотип человека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закономерности наследования признаков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виды взаимодействия между генами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схемы родословных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символы для составления родословных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бор микропрепаратов: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клетки крови человека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органоиды и включения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митоз в растительной и животной клетке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половые клетки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хромосомы челове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Style22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color w:val="000000"/>
          <w:sz w:val="28"/>
          <w:szCs w:val="28"/>
        </w:rPr>
        <w:t>Акуленко Л.В. Медицинск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генетика [Электронный ресурс]: учебн./ Л.В. Акуленко, И.В. Угаров; Под ред. О.О. Янушевича, С.Д. Арутюнова. – Москва: ГЭОТАР-Медиа, 2013. - 208 с.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5">
        <w:r>
          <w:rPr>
            <w:rStyle w:val="InternetLink"/>
            <w:sz w:val="28"/>
            <w:szCs w:val="28"/>
          </w:rPr>
          <w:t>http://www.medcollegelib.ru/book/ISBN9785970418321.html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нет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человека с основами медицинской генетики [Электронный ресурс]: учебн. / Е. К. Хандогина, И. Д. Терехова, С. С. Жилина, М. Е. Майорова, В. В. Шахтарин. - 2-е изд., перераб. и доп. - Москва:  ГЭОТАР-Медиа, 2014. - 192 с.: ил.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http://www.medcollegelib.ru/book/ISBN9785970429570.html.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дицинская генетика </w:t>
      </w:r>
      <w:r>
        <w:rPr>
          <w:color w:val="000000"/>
          <w:sz w:val="28"/>
          <w:szCs w:val="28"/>
        </w:rPr>
        <w:t>[Электронный ресурс</w:t>
      </w:r>
      <w:r>
        <w:rPr>
          <w:bCs/>
          <w:sz w:val="28"/>
          <w:szCs w:val="28"/>
        </w:rPr>
        <w:t xml:space="preserve">]: учеб. для мед. училищ и колледжей/ под ред. Н. П. Бочкова. – Москва: ГЭОТАР-Медиа, 2016. – 224 с. </w:t>
      </w:r>
      <w:hyperlink r:id="rId6">
        <w:r>
          <w:rPr>
            <w:rStyle w:val="InternetLink"/>
            <w:bCs/>
            <w:sz w:val="28"/>
            <w:szCs w:val="28"/>
          </w:rPr>
          <w:t>http://www.medcollegelib.ru/book/ISBN9785970429860.html</w:t>
        </w:r>
      </w:hyperlink>
      <w:r>
        <w:rPr>
          <w:bCs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убан Э. Д. Генетика человека с основами медицинской генетики [Текст]: учеб. пособ. для студ. сред. проф. образования/ Э. Д. Рубан. – 2-е изд., стереотип. – Ростов-на-Дону: Феникс, 2013. – 319 с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contextualSpacing/>
        <w:jc w:val="both"/>
        <w:rPr/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00"/>
        <w:contextualSpacing/>
        <w:jc w:val="both"/>
        <w:rPr>
          <w:b/>
          <w:b/>
        </w:rPr>
      </w:pPr>
      <w:r>
        <w:rPr>
          <w:sz w:val="28"/>
          <w:szCs w:val="28"/>
        </w:rPr>
        <w:t xml:space="preserve">Биология с основами медицинской генетики: учебник [Электронный ресурс]/Л.В. Акуленко, И.В. Уваров; под ред. О.О. Янулевича, С.Д. Арутюнова. - </w:t>
      </w:r>
      <w:r>
        <w:rPr>
          <w:bCs/>
          <w:sz w:val="28"/>
          <w:szCs w:val="28"/>
        </w:rPr>
        <w:t>Москва: ГЭОТАР-Медиа, 2013. – 368 с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7">
        <w:r>
          <w:rPr>
            <w:rStyle w:val="InternetLink"/>
            <w:bCs/>
            <w:sz w:val="28"/>
            <w:szCs w:val="28"/>
          </w:rPr>
          <w:t>http://www.medcollegelib.ru/book/ISBN9785970424964.html</w:t>
        </w:r>
      </w:hyperlink>
      <w:r>
        <w:rPr>
          <w:bCs/>
          <w:sz w:val="28"/>
          <w:szCs w:val="28"/>
        </w:rPr>
        <w:t>.</w:t>
      </w:r>
    </w:p>
    <w:p>
      <w:pPr>
        <w:pStyle w:val="Style22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0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00"/>
        <w:ind w:left="0" w:hanging="0"/>
        <w:contextualSpacing/>
        <w:jc w:val="both"/>
        <w:rPr>
          <w:rStyle w:val="Bserpurlitem1"/>
          <w:b/>
          <w:b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2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едицинская генетика [Электронный ресурс]: википедия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ru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.</w:t>
      </w:r>
      <w:r>
        <w:rPr>
          <w:rStyle w:val="Bserpurlitem1"/>
          <w:b/>
          <w:sz w:val="28"/>
          <w:szCs w:val="28"/>
        </w:rPr>
        <w:t>/</w:t>
      </w:r>
      <w:r>
        <w:rPr>
          <w:sz w:val="28"/>
          <w:szCs w:val="28"/>
        </w:rPr>
        <w:t>. (дата обращения:30.08.17).</w:t>
      </w:r>
    </w:p>
    <w:p>
      <w:pPr>
        <w:pStyle w:val="Style22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</w:rPr>
        <w:t xml:space="preserve">Медицинский видеопортал [Мультмедиа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rStyle w:val="Bserpurlitem1"/>
          <w:sz w:val="28"/>
          <w:szCs w:val="28"/>
        </w:rPr>
        <w:t xml:space="preserve">/ </w:t>
      </w:r>
      <w:r>
        <w:rPr>
          <w:rStyle w:val="Bserpurlitem1"/>
          <w:sz w:val="28"/>
          <w:szCs w:val="28"/>
          <w:lang w:val="en-US"/>
        </w:rPr>
        <w:t>http</w:t>
      </w:r>
      <w:r>
        <w:rPr>
          <w:rStyle w:val="Bserpurlitem1"/>
          <w:sz w:val="28"/>
          <w:szCs w:val="28"/>
        </w:rPr>
        <w:t>://</w:t>
      </w:r>
      <w:r>
        <w:rPr>
          <w:rStyle w:val="Bserpurlitem1"/>
          <w:sz w:val="28"/>
          <w:szCs w:val="28"/>
          <w:lang w:val="en-US"/>
        </w:rPr>
        <w:t>www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med</w:t>
      </w:r>
      <w:r>
        <w:rPr>
          <w:rStyle w:val="Bserpurlitem1"/>
          <w:sz w:val="28"/>
          <w:szCs w:val="28"/>
        </w:rPr>
        <w:t>-</w:t>
      </w:r>
      <w:r>
        <w:rPr>
          <w:rStyle w:val="Bserpurlitem1"/>
          <w:sz w:val="28"/>
          <w:szCs w:val="28"/>
          <w:lang w:val="en-US"/>
        </w:rPr>
        <w:t>edu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ru</w:t>
      </w:r>
      <w:r>
        <w:rPr>
          <w:sz w:val="28"/>
          <w:szCs w:val="28"/>
        </w:rPr>
        <w:t>.  (дата обращения: 30.08.17).</w:t>
      </w:r>
    </w:p>
    <w:p>
      <w:pPr>
        <w:pStyle w:val="Style22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2"/>
        <w:spacing w:lineRule="atLeast" w:line="240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а также выполнения 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898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опрос и вести учет пациентов с наследственной патологи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ить беседы по планированию семьи с учетом имеющейся наследственной  патолог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едварительную диагностику наследственных болезн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химические и цитологические основы наследстве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омерности наследования признаков, виды взаимодействия ге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изучения наследственности и изменчивости человека в норме  и пат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изменчивости, виды мутаций у человека, факторы мутагенез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группы наследственных заболеваний,  причины и механизмы возникнов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, задачи, методы  и показания к медико-генетическому консультировани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людение и экспертная  оценка результатов деятельности текущей и итоговой аттестации пр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и в т.ч. с использованием компьютерных технолог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и проблемных задач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и родословны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ки  рекомендаций по планированию семьи с учетом наследственной патолог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и рекомендаций по диетотерапии  для пациентов с нарушениями обмена вещ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ая оценка в рамках контроля результатов самостоятельн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ного глоссар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ы рефератов, сообщ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ставленных схем, табл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ных рекомендаци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sz w:val="28"/>
      <w:szCs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Bserpurlitem1">
    <w:name w:val="b-serp-url__item1"/>
    <w:basedOn w:val="Style13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литер"/>
    <w:basedOn w:val="Normal"/>
    <w:qFormat/>
    <w:pPr>
      <w:ind w:left="397" w:hanging="397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18321.html" TargetMode="External"/><Relationship Id="rId6" Type="http://schemas.openxmlformats.org/officeDocument/2006/relationships/hyperlink" Target="http://www.medcollegelib.ru/book/ISBN9785970429860.html" TargetMode="External"/><Relationship Id="rId7" Type="http://schemas.openxmlformats.org/officeDocument/2006/relationships/hyperlink" Target="http://www.medcollegelib.ru/book/ISBN9785970424964.html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01:00Z</dcterms:created>
  <dc:creator>BLINOV</dc:creator>
  <dc:description/>
  <cp:keywords/>
  <dc:language>en-US</dc:language>
  <cp:lastModifiedBy>111_Igor</cp:lastModifiedBy>
  <cp:lastPrinted>2014-09-22T08:43:00Z</cp:lastPrinted>
  <dcterms:modified xsi:type="dcterms:W3CDTF">2018-03-30T06:37:00Z</dcterms:modified>
  <cp:revision>183</cp:revision>
  <dc:subject/>
  <dc:title>ПРОЕКТ</dc:title>
</cp:coreProperties>
</file>